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-7620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4.65pt;margin-top:-6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641985</wp:posOffset>
                </wp:positionV>
                <wp:extent cx="6324600" cy="3333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33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50.55pt;width:497.95pt;height:26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97205</wp:posOffset>
                </wp:positionH>
                <wp:positionV relativeFrom="paragraph">
                  <wp:posOffset>-7747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6.1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73075</wp:posOffset>
            </wp:positionH>
            <wp:positionV relativeFrom="paragraph">
              <wp:posOffset>-53340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.10 Wykonywanie izolacji przemysłowy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>Karta Pracy nr KP/B.10</w:t>
      </w:r>
      <w:r>
        <w:rPr>
          <w:lang w:val="pl-PL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324735</wp:posOffset>
            </wp:positionV>
            <wp:extent cx="3586480" cy="261048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603375</wp:posOffset>
            </wp:positionH>
            <wp:positionV relativeFrom="page">
              <wp:posOffset>3758565</wp:posOffset>
            </wp:positionV>
            <wp:extent cx="649605" cy="5956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13685</wp:posOffset>
                </wp:positionH>
                <wp:positionV relativeFrom="paragraph">
                  <wp:posOffset>97155</wp:posOffset>
                </wp:positionV>
                <wp:extent cx="2759710" cy="15614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Już jako dzieciak chętnie coś udoskonalałem</w:t>
                              <w:br/>
                              <w:t>w swoim pokoju, często przestawiałem meble, robiłem coś z niczego, wykorzystując stare meble czy deski. Wiedziałem, że z tym właśnie zwiążę swoją przyszłość zawodową. Bardzo chcę aranżować przestrzeń, czynić ją bardziej dostępną i praktyczną dla innych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122.95pt;mso-wrap-distance-left:9.05pt;mso-wrap-distance-right:9.05pt;mso-wrap-distance-top:0pt;mso-wrap-distance-bottom:0pt;margin-top:7.65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/>
                        <w:t>Już jako dzieciak chętnie coś udoskonalałem</w:t>
                        <w:br/>
                        <w:t>w swoim pokoju, często przestawiałem meble, robiłem coś z niczego, wykorzystując stare meble czy deski. Wiedziałem, że z tym właśnie zwiążę swoją przyszłość zawodową. Bardzo chcę aranżować przestrzeń, czynić ją bardziej dostępną i praktyczną dla innych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59" w:leader="none"/>
        </w:tabs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14960</wp:posOffset>
                </wp:positionH>
                <wp:positionV relativeFrom="paragraph">
                  <wp:posOffset>226695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17.85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-314960</wp:posOffset>
                </wp:positionH>
                <wp:positionV relativeFrom="paragraph">
                  <wp:posOffset>36830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2.9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06705</wp:posOffset>
                </wp:positionH>
                <wp:positionV relativeFrom="paragraph">
                  <wp:posOffset>1156335</wp:posOffset>
                </wp:positionV>
                <wp:extent cx="247650" cy="52895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91.0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6705</wp:posOffset>
                </wp:positionH>
                <wp:positionV relativeFrom="paragraph">
                  <wp:posOffset>465455</wp:posOffset>
                </wp:positionV>
                <wp:extent cx="6429375" cy="3048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36.6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6705</wp:posOffset>
                </wp:positionH>
                <wp:positionV relativeFrom="paragraph">
                  <wp:posOffset>-104775</wp:posOffset>
                </wp:positionV>
                <wp:extent cx="6429375" cy="38862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8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-8.25pt;width:506.2pt;height:30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6705</wp:posOffset>
                </wp:positionH>
                <wp:positionV relativeFrom="paragraph">
                  <wp:posOffset>32258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25.4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>
          <w:sz w:val="6"/>
          <w:szCs w:val="6"/>
        </w:rPr>
      </w:pPr>
      <w:r>
        <w:rPr>
          <w:b/>
          <w:sz w:val="6"/>
          <w:szCs w:val="6"/>
        </w:rPr>
        <w:t xml:space="preserve">Instrukcja dla ucznia: </w:t>
      </w:r>
      <w:r>
        <w:rPr>
          <w:sz w:val="6"/>
          <w:szCs w:val="6"/>
        </w:rPr>
        <w:t>Przeczytaj kolejne stwierdzenia w tabeli i przypisz im konkretne wartości</w:t>
        <w:br/>
        <w:t>od 1 do 5, gdzie 1 oznacza „Nie zgadzam się”,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4"/>
        <w:gridCol w:w="555"/>
        <w:gridCol w:w="553"/>
        <w:gridCol w:w="555"/>
        <w:gridCol w:w="552"/>
        <w:gridCol w:w="555"/>
        <w:gridCol w:w="78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dokładnych i precyzyj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wracam uwagę na szczegół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otaczać się solidnymi i rzeczow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Wyznaczam sobie zadania, które mam zrealizować w określonym czas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punktual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Ważne jest dla mnie, by osoby, z którymi współpracuję czuły się bezpie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Mogę pracować na wysokich drabinach i rusztowani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łoby dla mnie przeszkody wykonywanie pracy w niebezpiecznych warunk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lubię zostawiać niedokończonych prac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acować w oparciu o harmonogram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różne prace manual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nym czasie majsterk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budować/konstruować nowe rzecz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nteresuję się produkcją przemysłową oraz rozwojem przemysł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czytać literaturę fachową z zakresu technologii przemysłow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technologiami w przemyś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pracy fizycznej nie byłoby dla mnie problem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Mam dobrą kondycję fizycz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ą koordynację wzrokowo-ruch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8"/>
          <w:szCs w:val="8"/>
          <w:u w:val="single"/>
          <w:lang w:val="en-US" w:eastAsia="en-US"/>
        </w:rPr>
      </w:pPr>
      <w:r>
        <w:rPr>
          <w:b/>
          <w:sz w:val="8"/>
          <w:szCs w:val="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243205</wp:posOffset>
                </wp:positionV>
                <wp:extent cx="6429375" cy="5041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043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19.15pt;width:506.2pt;height:39.6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427355</wp:posOffset>
                </wp:positionV>
                <wp:extent cx="6429375" cy="33210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3.65pt;width:506.2pt;height:26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9880</wp:posOffset>
                </wp:positionH>
                <wp:positionV relativeFrom="paragraph">
                  <wp:posOffset>297180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3.4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sz w:val="4"/>
          <w:szCs w:val="4"/>
        </w:rPr>
      </w:pPr>
      <w:r>
        <w:rPr>
          <w:sz w:val="4"/>
          <w:szCs w:val="4"/>
        </w:rPr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55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-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b/>
          <w:b/>
          <w:u w:val="single"/>
        </w:rPr>
      </w:pPr>
      <w:r>
        <w:rPr>
          <w:b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95275</wp:posOffset>
                </wp:positionH>
                <wp:positionV relativeFrom="paragraph">
                  <wp:posOffset>-87630</wp:posOffset>
                </wp:positionV>
                <wp:extent cx="6429375" cy="34607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5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-6.9pt;width:506.2pt;height:27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w:t>2.</w:t>
        <w:tab/>
      </w:r>
      <w:r>
        <w:rPr>
          <w:b/>
          <w:u w:val="single"/>
        </w:rPr>
        <w:t>Wiem wszyst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95275</wp:posOffset>
                </wp:positionH>
                <wp:positionV relativeFrom="paragraph">
                  <wp:posOffset>312420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24.6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295275</wp:posOffset>
                </wp:positionH>
                <wp:positionV relativeFrom="paragraph">
                  <wp:posOffset>2261235</wp:posOffset>
                </wp:positionV>
                <wp:extent cx="6429375" cy="33210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178.05pt;width:506.2pt;height:26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295275</wp:posOffset>
                </wp:positionH>
                <wp:positionV relativeFrom="paragraph">
                  <wp:posOffset>1915160</wp:posOffset>
                </wp:positionV>
                <wp:extent cx="6429375" cy="29972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9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3.25pt;margin-top:150.8pt;width:506.2pt;height:23.5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95275</wp:posOffset>
                </wp:positionH>
                <wp:positionV relativeFrom="paragraph">
                  <wp:posOffset>2620010</wp:posOffset>
                </wp:positionV>
                <wp:extent cx="247650" cy="70421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4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206.3pt;width:19.45pt;height:55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 jako … monter izolacji przemysłowych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lineRule="auto" w:line="240" w:before="240" w:after="24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295275</wp:posOffset>
                </wp:positionH>
                <wp:positionV relativeFrom="paragraph">
                  <wp:posOffset>256540</wp:posOffset>
                </wp:positionV>
                <wp:extent cx="6429375" cy="33210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20.2pt;width:506.2pt;height:26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5275</wp:posOffset>
                </wp:positionH>
                <wp:positionV relativeFrom="paragraph">
                  <wp:posOffset>292100</wp:posOffset>
                </wp:positionV>
                <wp:extent cx="247650" cy="70421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4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23pt;width:19.45pt;height:55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>
          <w:sz w:val="16"/>
          <w:szCs w:val="16"/>
        </w:rPr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08585</wp:posOffset>
                </wp:positionH>
                <wp:positionV relativeFrom="paragraph">
                  <wp:posOffset>208915</wp:posOffset>
                </wp:positionV>
                <wp:extent cx="836295" cy="295275"/>
                <wp:effectExtent l="127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8.55pt;margin-top:16.45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76530</wp:posOffset>
                </wp:positionH>
                <wp:positionV relativeFrom="paragraph">
                  <wp:posOffset>63500</wp:posOffset>
                </wp:positionV>
                <wp:extent cx="6104255" cy="2143760"/>
                <wp:effectExtent l="698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160" cy="214380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9pt;margin-top:5pt;width:480.6pt;height:168.7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>Michał kończy właśnie gimnazjum. Przed nim ważny wybór dalszej drogi, a on zupełnie nie wie,</w:t>
        <w:br/>
        <w:t>co chce dalej robić. Właściwie nic go nie interesuje. Nie czuje potrzeby, by nauczyć się jakiegoś zawodu. Tata pracuje w dużej fabryce opon – jedynym zakładzie przemysłowym w mieście. Namawia syna, żeby wybrał szkołę zawodową. Uważa, że to dla niego doskonałe miejsce, w którym nauczy się konkretnego zawodu. Michał zgadza się z ojcem. Jednak nadal nie wie, w jakim kierunku się kształcić? Ojciec, by pomóc synowi, zabiera go do fabryki, w której pracuje. Michał widzi tam montera izolacji przemysłowych, który zajmuje się instalowaniem ochrony przeciwdrganiowej. Z czujnością przygląda się jego pracy, a po jej zakończeniu - rozmawia z nim. Po tej rozmowie Michał decyduje się</w:t>
        <w:br/>
        <w:t>na kierunek kształcenia – właśnie jako monter izolacji przemysłowych. Jak myślisz czy to dobra decyzja? Przeanalizuj sytuację, w której znalazł się Michał.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81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31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183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213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11785</wp:posOffset>
                </wp:positionH>
                <wp:positionV relativeFrom="paragraph">
                  <wp:posOffset>278765</wp:posOffset>
                </wp:positionV>
                <wp:extent cx="6429375" cy="27686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21.95pt;width:506.2pt;height:21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11785</wp:posOffset>
                </wp:positionH>
                <wp:positionV relativeFrom="paragraph">
                  <wp:posOffset>-103505</wp:posOffset>
                </wp:positionV>
                <wp:extent cx="6429375" cy="33147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55pt;margin-top:-8.15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1785</wp:posOffset>
                </wp:positionH>
                <wp:positionV relativeFrom="paragraph">
                  <wp:posOffset>278130</wp:posOffset>
                </wp:positionV>
                <wp:extent cx="247650" cy="5765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6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21.9pt;width:19.45pt;height:45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11785</wp:posOffset>
                </wp:positionH>
                <wp:positionV relativeFrom="paragraph">
                  <wp:posOffset>84455</wp:posOffset>
                </wp:positionV>
                <wp:extent cx="6429375" cy="33591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6.6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1785</wp:posOffset>
                </wp:positionH>
                <wp:positionV relativeFrom="paragraph">
                  <wp:posOffset>456565</wp:posOffset>
                </wp:positionV>
                <wp:extent cx="247650" cy="53149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35.95pt;width:19.45pt;height:4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>
          <w:sz w:val="2"/>
          <w:szCs w:val="2"/>
        </w:rPr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Rzet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acowi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trzym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czc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zczegółow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Loj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przejm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1785</wp:posOffset>
                </wp:positionH>
                <wp:positionV relativeFrom="paragraph">
                  <wp:posOffset>-92710</wp:posOffset>
                </wp:positionV>
                <wp:extent cx="6429375" cy="33591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-7.3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1785</wp:posOffset>
                </wp:positionH>
                <wp:positionV relativeFrom="paragraph">
                  <wp:posOffset>32385</wp:posOffset>
                </wp:positionV>
                <wp:extent cx="247650" cy="67754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7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2.55pt;width:19.45pt;height:53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 xml:space="preserve">w skali od 1 do 5, gdzie 1 -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240" w:after="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11785</wp:posOffset>
                </wp:positionH>
                <wp:positionV relativeFrom="paragraph">
                  <wp:posOffset>111125</wp:posOffset>
                </wp:positionV>
                <wp:extent cx="6429375" cy="25400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541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55pt;margin-top:8.75pt;width:506.2pt;height:19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963"/>
        <w:gridCol w:w="1040"/>
        <w:gridCol w:w="520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10 WYKONYWANIE IZOLACJI PRZEMYSŁ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tarka, folia ochronna, farba ochronna, styropian, wełna mineralna, rusztowanie, drabina, wiadro, klej, kask, ubranie ochron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    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</w:t>
              <w:br/>
              <w:t>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że jego przekonania na temat danej kwalifikacji są zgodne z warunkami pracy w jej zakresie. Aby poszerzyć swoją wiedzę na temat danej kwalifikacji można 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iż wymogi zdrowotne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możliwość pracy przy realizacji dużych projektów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racy w zespole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racy w grupach międzynarodowych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 zmieniających się warunkach atmosferycznych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pod presją czasu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trudnych warunkach, stre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Zasadnicza Szkoła Zawodowa (3 lata, kwalifikacjeB.10) – egzamin potwierdzający kwalifikacje w zawodzie monter izolacji przemysłowych (OKE)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zbędne jest uzupełnienie wykształcenia na poziomie szkoły średniej i uzyskanie świadectwa dojrzałości. Można kontynuować naukę na studiach wyższych na kierunkach: budownictwo, materiałoznawstwo, architektura, inżynieria produkcji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Monter izolacji przemysłowych, ma stabilne warunki pracy, ściśle określone w umowie oraz zakresie obowiązków. Pracuje w warunkach podwyższonego ryzyka. Narażony jest na szkodliwe działanie materiałów, z których wykonane są elementy izolacyjne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nna być: chętna do pomocy, komunikatywna, dokładna, lojalna, uczciw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idział jak wygląda praca montera izolacji przemysłowych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ma żadnych sprecyzowanych zainteresowań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zbyt dużo osób decyduje się na ten kierunek kształcenia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zbyt dużo miejsc pracy dla tego typu specjalistów (mało fabryk)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</w:t>
              <w:br/>
              <w:t>nie będą bardziej dopasowane do cech i zainteresowań ucznia. Pomocny w tym będzie Katalog Kwalifikacji Zawodowych i Multimedialny Katalog Zawodów oraz konsultacja</w:t>
              <w:br/>
              <w:t>ze szkolnym doradcą zawodowym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</w:t>
              <w:br/>
              <w:t>ze szkolnym doradcą zawodowym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12" w:leader="none"/>
        </w:tabs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/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9:23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10:00Z</dcterms:modified>
  <cp:revision>16</cp:revision>
  <dc:subject/>
  <dc:title>B</dc:title>
</cp:coreProperties>
</file>